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5177-8/2010.</w:t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émafelelős: Forgó M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0. augusztus 27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Cs/>
          <w:i/>
          <w:sz w:val="24"/>
          <w:szCs w:val="24"/>
        </w:rPr>
        <w:t>: A csongrádi 662 hrsz-ú ingatlanon lévő Kertvendéglő értékesítése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Képviselő testülete 101/2010.(V.6.) Ökt. határozatával kijelölte értékesítésre a csongrádi 662 hrsz-ú ingatlanon lévő Kertvendéglőt a hozzá tartozó ingatlanrésszel együtt, és vevőnek jelölte ki az ENZO-GASZTRO Vendéglátóipari és Kereskedelmi Bt-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 testület a végleges adásvételi szerződés feltételéül szabja, hogy a helyi építési szabályzat módosítást nyerjen oly módon, hogy lehetővé tegye az adásvétel céljának megvalósíthatóságát, illetve a vevő vállalja egy, a város vendéglátási kapacitásának bővítését szolgáló, legalább 100 férőhelyes rendezvényterem kialakít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i előszerződés megkötése a fenti határozat szerinti feltételekkel, a testületi döntésnek megfelelő 21.100.000 Ft + ÁFA vételáron 2010. május 12. napján megtörtént, 2.625.000 Ft vételár előleg az önkormányzat részére átutalásra került. Az adásvétel a fordított ÁFA hatálya alá tartoz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ZO-GASZTRO Bt. valamint a TURBÓ Autósiskola és Kereskedelmi Kft. ügyvezetője 2010. augusztus 3-án kelt levelükben közös kérelemmel fordultak önkormányzatunkhoz, melyben kérték a 2010. május 12-én aláírt adásvételi előszerződés felbontását, és új előszerződés megkötését a tárgyi ingatlanrész vonatkozásában, változatlan áron és feltételekkel a TURBÓ Kft-v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lmükben a TURBÓ Kft. vállalta, hogy az előszerződés aláírásával egy időben a teljes vételárat vételár előlegként megfizeti az önkormányzat részére, és ezzel egyidejűleg kéri a Csongrádi Közmű Szolgáltató Kft-vel meglévő, a Kertvendéglőre vonatkozó bérleti jogviszony megszüntetésé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ukban előadják, hogy közös családi érdekeltségükbe tartozik mind az ENZO-GASZTRO Bt., mind a TURBÓ Kft., és számukra kedvezőbb megoldás lenne, ha a Bt. helyébe vevőként a TURBÓ Kft. lép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kérelemben foglaltaknak megfelelően aláírásra került az adásvételi előszerződés felbontásáról készült megállapodás, valamint a TURBÓ Kft-vel kötött adásvételi előszerződés, azzal, hogy azok érvényességének feltétele a Képviselő testület jóváhagyása. Kérem a T. Képviselő testülettől a szerződések jóváhagyását, illetve a Városgazdasági és Vidékfejlesztési Bizottságtól az árverés alóli mentesítés megadását a TURBÓ Kft. rész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vő az ingatlanrész nettó vételárát vételár előlegként az önkormányzat részére az adásvételi előszerződés aláírását követően megfizet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való tekintettel egyúttal kezdeményezem 2010. augusztus 1. napjával a Kertvendéglőre vonatkozó bérbeadás megszüntetését a Csongrádi Közmű Szolgáltató Kft-v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 testülete megtárgyalta a</w:t>
      </w:r>
      <w:r>
        <w:rPr>
          <w:rFonts w:cs="Times New Roman" w:ascii="Times New Roman" w:hAnsi="Times New Roman"/>
          <w:bCs/>
          <w:sz w:val="24"/>
          <w:szCs w:val="24"/>
        </w:rPr>
        <w:t xml:space="preserve"> csongrádi 662 hrsz-ú ingatlanon lévő Kertvendéglő értékesítése tárgyában készült előterjesztést és az alábbi döntést ho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 testület jóváhagyja az önkormányzat és az ENZO-GASZTRO Bt. között 2010. május 12. napján a Kertvendéglő értékesítése vonatkozásában megkötött adásvételi előszerződés felbontásá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 testület az önkormányzat és a TURBÓ Autósiskola és Kereskedelmi Kft. (6640 Csongrád, Zsinór u. 39.) által a Kertvendéglő vonatkozásában 2010. augusztus 4-én megkötött adásvételi előszerződést – a Városgazdasági és Vidékfejlesztési Bizottság árverés alóli mentesítésének megadása esetén – jóváhagy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felkéri a Csongrádi Közmű Szolgáltató Kft. vezetőjét a Kft. és az ENZO-GASZTRO Bt. között a Kertvendéglő vonatkozásában fennálló bérleti szerződés közös megegyezéssel történő megszüntetésére 2010. augusztus 1. napjától visszamenőleg. Ezzel egyidejűleg az ingatlanrészt visszaveszi a Kft-től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asítja a Városgazdasági iroda vezetőjét, hogy a változást a nyilvántartásokon vezesse át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Balogh Pál ügyvezető, Vörösné Lakatos Zsuzsanna irodavezető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rosgazdasági iroda és </w:t>
      </w:r>
      <w:r>
        <w:rPr>
          <w:rFonts w:cs="Times New Roman" w:ascii="Times New Roman" w:hAnsi="Times New Roman"/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ZO-GASZTRO B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URBÓ Kf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songrádi Közmű Szolgáltató K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songrád, 2010. augusztus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>Bedő Tam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750560" cy="875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00:00Z</dcterms:created>
  <dc:creator>Forgó Mariann</dc:creator>
  <dc:description/>
  <cp:keywords/>
  <dc:language>en-US</dc:language>
  <cp:lastModifiedBy>Kisné Szentes Zsuzsanna</cp:lastModifiedBy>
  <dcterms:modified xsi:type="dcterms:W3CDTF">2010-08-19T08:56:00Z</dcterms:modified>
  <cp:revision>23</cp:revision>
  <dc:subject/>
  <dc:title/>
</cp:coreProperties>
</file>